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Hanna Gustavs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Graphic design &amp; illustr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chelo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gustavsson.hanna@gmail.com</w:t>
        </w:r>
      </w:hyperlink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gdi_hanna_gustavsson_01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sketch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gdi_hanna_gustavsson_02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casino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ambria"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tavsson.hann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1:00Z</dcterms:created>
  <dc:creator>Magnus Fermin</dc:creator>
  <dc:description/>
  <cp:keywords/>
  <dc:language>en-US</dc:language>
  <cp:lastModifiedBy>Hanna Gustavsson</cp:lastModifiedBy>
  <cp:lastPrinted>2008-02-18T12:47:00Z</cp:lastPrinted>
  <dcterms:modified xsi:type="dcterms:W3CDTF">2011-03-30T08:51:00Z</dcterms:modified>
  <cp:revision>2</cp:revision>
  <dc:subject/>
  <dc:title/>
</cp:coreProperties>
</file>