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Malena Johansson-Emlén</w:t>
        <w:tab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ndustri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year 3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073-7642535 info@m-j-e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id_malena_johanssonemlen_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ardagslek I vuxenvärld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lena Johansson-Emlé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id_malena_johanssonemlen_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Vardagslek I vuxenvärld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lena Johansson-Emlé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58:00Z</dcterms:created>
  <dc:creator>Magnus Fermin</dc:creator>
  <dc:description/>
  <dc:language>en-US</dc:language>
  <cp:lastModifiedBy>Malena J-Emlén</cp:lastModifiedBy>
  <cp:lastPrinted>2008-02-18T12:47:00Z</cp:lastPrinted>
  <dcterms:modified xsi:type="dcterms:W3CDTF">2011-05-12T17:07:00Z</dcterms:modified>
  <cp:revision>3</cp:revision>
  <dc:subject/>
  <dc:title>Konstfack Degree Exibition</dc:title>
</cp:coreProperties>
</file>