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 </w:t>
      </w:r>
      <w:r>
        <w:rPr>
          <w:rFonts w:cs="Arial" w:ascii="Arial" w:hAnsi="Arial"/>
          <w:lang w:val="en-US"/>
        </w:rPr>
        <w:t>Johan Eldrot &amp; Erik Larsson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lang w:val="en-US"/>
        </w:rPr>
        <w:t>Fine 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lang w:val="en-US"/>
        </w:rPr>
        <w:t xml:space="preserve"> Bachelor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mail@johaneldrot.com</w:t>
        </w:r>
      </w:hyperlink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erik@erik-larsson.se</w:t>
        </w:r>
      </w:hyperlink>
      <w:r>
        <w:rPr>
          <w:rFonts w:cs="Arial" w:ascii="Arial" w:hAnsi="Arial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color w:val="000000"/>
        </w:rPr>
        <w:t>ba_ko_johan_eldrot_erik_larsson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 Flight to the Land the Land Beyond the North Po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  <w:tab/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lang w:val="en-US"/>
        </w:rPr>
        <w:t>Johan Eldrot &amp; Erik Lar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color w:val="000000"/>
        </w:rPr>
        <w:t>ba_ko_johan_eldrot_erik_larsson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A Flight to the Land the Land Beyond the North Po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lang w:val="en-US"/>
        </w:rPr>
        <w:t>Johan Eldrot &amp; Erik Lar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color w:val="000000"/>
        </w:rPr>
        <w:t>ba_ko_johan_eldrot_erik_larsson_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 Flight to the Land the Land Beyond the North Pol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 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lang w:val="en-US"/>
        </w:rPr>
        <w:t>Johan Eldrot &amp; Erik Lar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Cambria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johaneldrot.com" TargetMode="External"/><Relationship Id="rId3" Type="http://schemas.openxmlformats.org/officeDocument/2006/relationships/hyperlink" Target="mailto:erik@erik-larsson.s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20:00Z</dcterms:created>
  <dc:creator>Magnus Fermin</dc:creator>
  <dc:description/>
  <cp:keywords/>
  <dc:language>en-US</dc:language>
  <cp:lastModifiedBy>gdi</cp:lastModifiedBy>
  <cp:lastPrinted>2008-02-18T12:47:00Z</cp:lastPrinted>
  <dcterms:modified xsi:type="dcterms:W3CDTF">2011-03-31T13:20:00Z</dcterms:modified>
  <cp:revision>2</cp:revision>
  <dc:subject/>
  <dc:title/>
</cp:coreProperties>
</file>