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Kristoffer Sven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>MA Art  in the public real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0736-183346 kristoffer_svenberg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ma_apr_kristoffer_svenberg_01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Beauty Saloon/The Barber Shop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Video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Work Description:Documented performance in Aragum Bay Sri Lanka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ma_apr_kristoffer_svenberg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ecular Surface “Surfing the Nations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Documented performance, Field work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3:00Z</dcterms:created>
  <dc:creator>Magnus Fermin</dc:creator>
  <dc:description/>
  <cp:keywords/>
  <dc:language>en-US</dc:language>
  <cp:lastModifiedBy>Konstfack</cp:lastModifiedBy>
  <cp:lastPrinted>2008-02-18T12:47:00Z</cp:lastPrinted>
  <dcterms:modified xsi:type="dcterms:W3CDTF">2011-04-06T09:23:00Z</dcterms:modified>
  <cp:revision>2</cp:revision>
  <dc:subject/>
  <dc:title/>
</cp:coreProperties>
</file>