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Sean O’Conno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AP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M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*2009-2011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*sean.oconnor@student.konstfack.se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ma_apr_sean_oconnor_01.jpg</w:t>
        <w:br/>
        <w:t>Title*: Public House</w:t>
        <w:br/>
        <w:t>Year*: 2011</w:t>
        <w:br/>
        <w:t xml:space="preserve">Duration: </w:t>
        <w:br/>
        <w:t xml:space="preserve">Medium: </w:t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*: </w:t>
        <w:br/>
        <w:t xml:space="preserve">Title*: </w:t>
        <w:br/>
        <w:t>Year*:</w:t>
        <w:br/>
        <w:t xml:space="preserve">Duration: </w:t>
        <w:br/>
        <w:t xml:space="preserve">Medium: </w:t>
        <w:br/>
        <w:t>Photographer credits (if needed):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altName w:val="Trebuchet MS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;Trebuchet MS Italic" w:hAnsi="Cambria;Trebuchet MS Italic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Trebuchet MS Italic" w:hAnsi="Cambria;Trebuchet MS Italic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9:14:00Z</dcterms:created>
  <dc:creator>Magnus Fermin</dc:creator>
  <dc:description/>
  <cp:keywords/>
  <dc:language>en-US</dc:language>
  <cp:lastModifiedBy>johan wahlgren Drive-användare</cp:lastModifiedBy>
  <cp:lastPrinted>2008-02-18T12:47:00Z</cp:lastPrinted>
  <dcterms:modified xsi:type="dcterms:W3CDTF">2011-04-04T14:08:00Z</dcterms:modified>
  <cp:revision>23</cp:revision>
  <dc:subject/>
  <dc:title/>
</cp:coreProperties>
</file>