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ébastien Berthier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P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 of Fine Arts, Art in the Public Real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eb.berthier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Still from "Occidental Totems"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ccidental Totem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HD, color, 23 minut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étournement of a TV art programme where Jacob Epstein comes back to one of his first public commission on the facade of the Zimbabwe Embassy in Lond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Still from "Occidental Totems"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ccidental Totem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HD, color, 23 minut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étournement of a TV art programme where Jacob Epstein comes back to one of his first public commission on the facade of the Zimbabwe Embassy in Lond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53:00Z</dcterms:created>
  <dc:creator>Magnus Fermin</dc:creator>
  <dc:description/>
  <cp:keywords/>
  <dc:language>en-US</dc:language>
  <cp:lastModifiedBy>Sébastien Berthier</cp:lastModifiedBy>
  <cp:lastPrinted>2008-02-18T12:47:00Z</cp:lastPrinted>
  <dcterms:modified xsi:type="dcterms:W3CDTF">2011-04-04T18:53:00Z</dcterms:modified>
  <cp:revision>2</cp:revision>
  <dc:subject/>
  <dc:title/>
</cp:coreProperties>
</file>