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Ylva Trapp</w:t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Master, Art in the Public Real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ylvatrapp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tel 073-992792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ylva_trapp.tif.zi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Bakom min rygg /Behind my back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bild från video (3min14s). Del av arbetet “Bostad sökes”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xx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xx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