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hmoud Keshavarz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Design, Crafts and Textil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 Experienc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mahmoud.keshavarz@gmail.com</w:t>
        </w:r>
      </w:hyperlink>
      <w:r>
        <w:rPr>
          <w:rFonts w:cs="Arial" w:ascii="Arial" w:hAnsi="Arial"/>
          <w:b/>
          <w:lang w:val="en-US"/>
        </w:rPr>
        <w:t xml:space="preserve"> / 076583337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ed_mahmoud_keshavarz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Forms of Resistan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hotography, text, translation, archiv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collection of resistance stories, narratives, images and texts provided by women who participated in the projec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-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hmoud.keshavarz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Mahmoud Keshavarz</cp:lastModifiedBy>
  <cp:lastPrinted>2008-02-18T12:47:00Z</cp:lastPrinted>
  <dcterms:modified xsi:type="dcterms:W3CDTF">2011-04-03T23:40:00Z</dcterms:modified>
  <cp:revision>23</cp:revision>
  <dc:subject/>
  <dc:title/>
</cp:coreProperties>
</file>