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Vijai Patchineela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 xml:space="preserve">: Experience Design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 Experience Design Group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vjmpat@yahoo.co.uk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he Story of Has-Bee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hoto-novel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A set of 4 photo-novels as fragmented surface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Vijai Patchineelam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Hang the Landlor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hoto-novel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A set of 3 photo-novels as fragmented surface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Vijai Patchineelam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Orchestra for the Dea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-Book Diptych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Arial" w:ascii="Arial" w:hAnsi="Arial"/>
          <w:lang w:val="en-US"/>
        </w:rPr>
        <w:t>Video-Book Diptych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that comes forth through the task of translation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Vijai Patchineelam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4:42:00Z</dcterms:created>
  <dc:creator>Magnus Fermin</dc:creator>
  <dc:description/>
  <cp:keywords/>
  <dc:language>en-US</dc:language>
  <cp:lastModifiedBy>vijai Patchineelam</cp:lastModifiedBy>
  <cp:lastPrinted>2008-02-18T12:47:00Z</cp:lastPrinted>
  <dcterms:modified xsi:type="dcterms:W3CDTF">2011-04-04T09:06:00Z</dcterms:modified>
  <cp:revision>3</cp:revision>
  <dc:subject/>
  <dc:title/>
</cp:coreProperties>
</file>