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*Elin Carlste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*I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* Master In Spac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*elincarlsten@gmail.com 0706885997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ma_is_elin_carlsten_01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Passag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Medium, Technique, Material: a space/passage made of textile, mdf boards, acrylic glass + projection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Description: a fusion of space and projecti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hotographer: Kristoffer Lönnström</w:t>
      </w:r>
      <w:r>
        <w:rPr>
          <w:rFonts w:cs="Lucida Grande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ma_is_elin_carlsten_02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Passag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Medium, Technique, Material: a space/passage made of textile, mdf boards, acrylic glass + projection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Description: a fusion of space and projecti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hotographer:  Kristoffer Lönnström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ma_is_elin_carlsten_03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Passag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