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Ernesto García</w:t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Interior Architecture and Furniture Desig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Master In Spac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+46 (0)720478124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01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Lucida Grande" w:ascii="Lucida Grande" w:hAnsi="Lucida Grande"/>
          <w:color w:val="000000"/>
        </w:rPr>
        <w:t>ma_is_ernesto_garcia_04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Consumption Composite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Waste materials and plastic textil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Plastic chair full with garbage collected from different garbage rums from Stockholm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Carolina Nylund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Lucida Grande" w:ascii="Lucida Grande" w:hAnsi="Lucida Grande"/>
          <w:color w:val="000000"/>
        </w:rPr>
        <w:t>ma_is_ernesto_garcia_05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Consumption Composite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Waste materials and plastic textil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Plastic chair full with garbage collected from different garbage rums from Stockholm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Arial" w:ascii="Arial" w:hAnsi="Arial"/>
          <w:lang w:val="en-GB"/>
        </w:rPr>
        <w:t>Photographer: Carolina Nylund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br/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7:14:00Z</dcterms:created>
  <dc:creator>Magnus Fermin</dc:creator>
  <dc:description/>
  <cp:keywords/>
  <dc:language>en-US</dc:language>
  <cp:lastModifiedBy>Jose Ernesto García Ramírez</cp:lastModifiedBy>
  <cp:lastPrinted>2008-02-18T12:47:00Z</cp:lastPrinted>
  <dcterms:modified xsi:type="dcterms:W3CDTF">2011-04-04T17:14:00Z</dcterms:modified>
  <cp:revision>2</cp:revision>
  <dc:subject/>
  <dc:title/>
</cp:coreProperties>
</file>