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Hanna Karlsso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Department of Design, Crafts and textile Ar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Master, In Spac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*hannakristinakarlsson@gmail.com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is_hanna_karlsson_01.jp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Viskleke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Furniture, Woo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is_hanna_karlsson_02.jp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Viskleke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Furniture, Woo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 w:val="false"/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13:00Z</dcterms:created>
  <dc:creator>Magnus Fermin</dc:creator>
  <dc:description/>
  <dc:language>en-US</dc:language>
  <cp:lastModifiedBy>Hanna</cp:lastModifiedBy>
  <cp:lastPrinted>2008-02-18T12:47:00Z</cp:lastPrinted>
  <dcterms:modified xsi:type="dcterms:W3CDTF">2011-04-07T09:13:00Z</dcterms:modified>
  <cp:revision>2</cp:revision>
  <dc:subject/>
  <dc:title/>
</cp:coreProperties>
</file>