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Jonas Wallinde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I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In Sp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info@jonaswallinder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s_jonas_wallinder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vabäc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nas Wallinder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is_jonas_wallinder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vabäc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nas Wallind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 Char1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Char2">
    <w:name w:val=" Char2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Char3">
    <w:name w:val=" Char3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Char">
    <w:name w:val="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dc:language>en-US</dc:language>
  <cp:lastModifiedBy>Jonas Wallinder</cp:lastModifiedBy>
  <cp:lastPrinted>2008-02-18T12:47:00Z</cp:lastPrinted>
  <dcterms:modified xsi:type="dcterms:W3CDTF">2011-04-04T21:22:00Z</dcterms:modified>
  <cp:revision>21</cp:revision>
  <dc:subject/>
  <dc:title/>
</cp:coreProperties>
</file>