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Arthitaya Padoongmatvoragoo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Jewellery + Corpu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jc_arthitaya_padoongmatvoragool_01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4 Days of Traged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xidized copper, dried leaves, epoxy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Work Description: The expression of tragedy being hidden in one’s face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-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jc_arthitaya_padoongmatvoragool_02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4 Days of Traged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ool, wood, silver, copper, soil, left behind stu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e tear shape say feeling collection and deform by tim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-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2:46:00Z</dcterms:created>
  <dc:creator>Magnus Fermin</dc:creator>
  <dc:description/>
  <cp:keywords/>
  <dc:language>en-US</dc:language>
  <cp:lastModifiedBy>Arthitaya Padoongmatvoragool</cp:lastModifiedBy>
  <cp:lastPrinted>2008-02-18T12:47:00Z</cp:lastPrinted>
  <dcterms:modified xsi:type="dcterms:W3CDTF">2011-04-03T22:50:00Z</dcterms:modified>
  <cp:revision>3</cp:revision>
  <dc:subject/>
  <dc:title/>
</cp:coreProperties>
</file>