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 Daniel Hasket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Storytelling MA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danielhaskett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st_daniel_hasket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Talks with Parents and Teachers book cov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st_daniel_haskett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 Way Through the Wood book cov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Daniel Haskett</cp:lastModifiedBy>
  <cp:lastPrinted>2008-02-18T12:47:00Z</cp:lastPrinted>
  <dcterms:modified xsi:type="dcterms:W3CDTF">2011-04-04T21:26:00Z</dcterms:modified>
  <cp:revision>21</cp:revision>
  <dc:subject/>
  <dc:title/>
</cp:coreProperties>
</file>