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Eva Fa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raphic Design and Illust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Storytelling Master 2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evah@potatohavetoes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st_eva_fan_press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urf jaw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ouache on canva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st_eva_fan_press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wife, he pri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ouache on canva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38:00Z</dcterms:created>
  <dc:creator>Magnus Fermin</dc:creator>
  <dc:description/>
  <cp:keywords/>
  <dc:language>en-US</dc:language>
  <cp:lastModifiedBy>Evah Fan</cp:lastModifiedBy>
  <cp:lastPrinted>2008-02-18T12:47:00Z</cp:lastPrinted>
  <dcterms:modified xsi:type="dcterms:W3CDTF">2011-04-04T02:26:00Z</dcterms:modified>
  <cp:revision>5</cp:revision>
  <dc:subject/>
  <dc:title>Konstfack Degree Exhibition</dc:title>
</cp:coreProperties>
</file>