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Lars Hedeli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 GDI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 MA Storytelli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 lhedelin@yahoo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 xml:space="preserve">File name*: </w:t>
      </w:r>
      <w:r>
        <w:rPr>
          <w:rFonts w:cs="Lucida Grande"/>
          <w:sz w:val="24"/>
        </w:rPr>
        <w:t>ma_st_lars_hedelin_01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Jag Ska Bli Ditt Ög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animation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 xml:space="preserve">File name*:  </w:t>
      </w:r>
      <w:r>
        <w:rPr>
          <w:rFonts w:cs="Lucida Grande"/>
          <w:sz w:val="24"/>
        </w:rPr>
        <w:t>ma_st_lars_hedelin_02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Jag Ska Bli Ditt Ög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animation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