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Siri Ahmed Backström</w:t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GDI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 MA2 Storytelling</w:t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siri.ahmed.backstrom@gmail.com / 0733-193594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Lucida Grande" w:ascii="Lucida Grande" w:hAnsi="Lucida Grande"/>
          <w:color w:val="000000"/>
        </w:rPr>
        <w:t>ma_st_siri_ahmed_backstrom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 Lilla fjället / Little Mountain – Cover – Work in progre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Gouache, pap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I made several picture books </w:t>
        <w:softHyphen/>
        <w:t>– this one, Lilla fjället / Little Mountain, is describing a walk that changes a girl's view on her father, and adulthood in general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cp:keywords/>
  <dc:language>en-US</dc:language>
  <cp:lastModifiedBy>S BA</cp:lastModifiedBy>
  <cp:lastPrinted>2008-02-18T12:47:00Z</cp:lastPrinted>
  <dcterms:modified xsi:type="dcterms:W3CDTF">2011-04-04T21:34:00Z</dcterms:modified>
  <cp:revision>21</cp:revision>
  <dc:subject/>
  <dc:title/>
</cp:coreProperties>
</file>